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АВТОНОМНОЕ ОБЩЕОБРАЗОВАТЕЛЬНОЕ УЧРЕЖДЕНИЕ "ВОЛОДАР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1779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автономное общеобразовательное учреждение "Володарская средняя общеобразовательная школа" Первомайского района Оренбургской области. Местонахождение образовательного учреждения: 461980, Оренбургская обл/, Первомайский р-н, п. Володарский, ул. Молодежная, дом № 4"А".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и филиалов нет.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2023 год государственное муниципальное задание выполнено на 98,8 процентов от плановых показателей, доведенных на 2023 год. Целевые показатели по заработной плате достигнуты. Численность работников на 01.01.2024 составила 80 человек.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52 966 397,64 рублей, получены в размере 52 931 156,16 рублей, что составило 99,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оходы от оказания платных услуг запланированы в размере 3 000,00 рублей (в том числе доходы от безвозмездных денежных поступлений – 3 000,00 рублей), исполнены в размере 3 000,00 руб., что составило 10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4 805 350,58 рублей, получены в размере 4 126 678,04 рублей, что составило 85,9%.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57 033 655,77 рублей, в т.ч. за счет собственных средств – 22 161,12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5,9%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49 054 986,61 руб. В 2023 году получены безвозмездно: библиотечный фонд, оргтехника, наборы по закреплению изучаемых тем, расширенные робототехнические наборы от МКУ "Отдел образования администрации Первомайского района Оренбургской области" на сумму 2 300 524,82 рублей, специальный автобус для перевозки детей от Администрации Первомайского района на сумму 2 561 275,00 рублей, безвозмездных передач не было.  Амортизация основных средств на конец отчетного периода составила 39 331 177,44 рублей. В 2023 году поступило материальных запасов на сумму 1 531 842,66 рублей (в т.ч. поступили безвозмездно от МКУ "Отдел образования администрации Первомайского района Оренбургской области" компьютерные мыши на сумму 2664,12 рублей), списано на сумму 1 693 091,50 рублей. Остаток материальных запасов на конец года составил 1 260 889,42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4г. составила 19 046,00 рублей (расчеты с подотчетными лицами, переплата по налогу на имущество), кредиторская задолженность составила 67,82 рублей (расчеты по доходам). На конец отчетного года остаток резервов предстоящих расходов на счете 4.401.60 составил 175 222,11 руб. – это резерв предстоящих расходов на оплату электроэнергии, ГСМ, услуг связи и предрейсовых осмотров.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исправлены ошибки прошлых лет на сумму 3 045,18 рублей из-за несвоевременного поступления документов от поставщиков.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74 530,82 рублей (КФО 2) и 573 255,80 рублей (КФО 4), на конец года соответственно - 55 369,70 рублей и 619 595,35 рублей. На лицевом счете для учета операций с субсидиями на иные цели денежных средств нет. Информация о наличии денежных средств на лицевых счетах учреждения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А. Прудников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A0DF0BCF9945DC64F1AC29E4535CEB4 </w:t>
                        </w:r>
                      </w:p>
                      <w:p>
                        <w:pPr>
                          <w:pStyle w:val="Normal"/>
                          <w:bidi w:val="0"/>
                          <w:spacing w:before="0" w:after="0"/>
                          <w:jc w:val="left"/>
                          <w:rPr>
                            <w:color w:val="000000"/>
                            <w:spacing w:val="0"/>
                            <w:sz w:val="20"/>
                            <w:szCs w:val="20"/>
                          </w:rPr>
                        </w:pPr>
                        <w:r>
                          <w:rPr>
                            <w:color w:val="000000"/>
                            <w:spacing w:val="0"/>
                            <w:sz w:val="20"/>
                            <w:szCs w:val="20"/>
                          </w:rPr>
                          <w:t xml:space="preserve">Владелец: Прудников Амир Александ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9.2023 по 21.12.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B31F9AE97D8323A151DFC728505C6E7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0.04.2023 по 03.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0, Оренбургская обл, Первомайский р-н, Володарский п, Молодежная ул, домовладение № 4"А"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1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автоном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ложение о наблюдательном совете МАОУ "Володарская СОШ", утвержденное приказом директора № 22/1 от 15.02.2019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В отчетном периоде изменения в состав Наблюдательного совета не вносились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В отчетном периоде изменения полномочий Наблюдательного совета не производились.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В отчетном периоде изменения полномочий Учреждения не производились.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30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08.2014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5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30,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74,0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5447,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8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1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1311,9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175222.11 – это резерв предстоящих расходов на оплату электроэнергии, ГСМ, услуг связи и предрейсовых осмотров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осуществля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оставления годовой отчетности проведена инвентаризация НФА и обязательств согласно приказа МАОУ"Володарская СОШ" п. Володарский № 01-15/178 от 20.09.2023 г. Излишек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