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АВТОНОМНОЕ ОБЩЕОБРАЗОВАТЕЛЬНОЕ УЧРЕЖДЕНИЕ "ВОЛОДАР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1779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автономное общеобразовательное учреждение "Володарская средняя общеобразовательная школа" Первомайского района Оренбургской области. Местонахождение образовательного учреждения: 461980, Оренбургская обл/, Первомайский р-н, п. Володарский, ул. Молодежная, дом № 4"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отчетный год государственное муниципальное задание выполнено на 99,4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76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63 500 145,00 рублей, получены в размере 63 132 887,44 рублей, что составило 99,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0,00 рублей;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1 707 670,20 рублей, получены в размере 11 194 627,39 рублей, что составило 95,6%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74 377 380,45 рублей, в т.ч. за счет остатка собственных средств – 52 412,0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5,6%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 года составила 52 056 668,41 руб. В 2024 году получены безвозмездно: библиотечный фонд, флагштоки, стенды от МКУ "Отдел образования администрации Первомайского района Оренбургской области" на сумму 214 094,00 рублей; библиотечный фонд, ванны, прилавок от Администрации Первомайского района на сумму 131 288,00 рублей; безвозмездно передано здание Заревской школы в Администрацию Первомайского района на сумму 16 636,12 рублей.  Сумма накопленной амортизации основных средств на конец отчетного периода составила 43 386 628,87 рублей. В 2024 году поступило материальных запасов на сумму 1 973 279,39 рублей, списано на сумму 1 629 171,04 рублей. Остаток материальных запасов на конец года составил 1 604 997,77 рублей. Стоимость непроизведенных активов в 2024 году не изменилась и составила 4 627 350,76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5г. составила 46,00 рублей (переплата по налогу на имущество), кредиторская задолженность составила отсутсвуе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конец отчетного года остаток резервов предстоящих расходов на счете 4.401.60 составил 6 977 459,11 руб. – это резерв предстоящих расходов на оплату электроэнергии, ГСМ, услуг связи и предрейсовых осмотров.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ы ошибки прошлых лет на сумму 8 822,71 рублей (КФО 4) из-за несвоевременного поступления документов от поставщиков, а также на сумму 67,82 рублей (КФО 2) из-за неправильного применения счетов бухучета (зачтена переплата по договору страхования).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4 года составили: 55 369,70 рублей (КФО 2) и 619 595,35 рублей (КФО 4), на конец года соответственно - 2 957,70 рублей и 2 546,43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А. Прудников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7102CC85BF731DAA1E6A97BAE7A6E82B </w:t>
                        </w:r>
                      </w:p>
                      <w:p>
                        <w:pPr>
                          <w:pStyle w:val="Normal"/>
                          <w:bidi w:val="0"/>
                          <w:spacing w:before="0" w:after="0"/>
                          <w:jc w:val="left"/>
                          <w:rPr>
                            <w:color w:val="000000"/>
                            <w:spacing w:val="0"/>
                            <w:sz w:val="20"/>
                            <w:szCs w:val="20"/>
                          </w:rPr>
                        </w:pPr>
                        <w:r>
                          <w:rPr>
                            <w:color w:val="000000"/>
                            <w:spacing w:val="0"/>
                            <w:sz w:val="20"/>
                            <w:szCs w:val="20"/>
                          </w:rPr>
                          <w:t xml:space="preserve">Владелец: Прудников Амир Александ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18.12.2024 по 13.03.2026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0, Оренбургская обл, Первомайский р-н, Володарский п, Молодежная ул, домовладение № 4"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1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автоном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ложение о наблюдательном совете МАОУ "Володарская СОШ", утвержденное приказом директора № 22/1 от 15.02.2019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в состав Наблюдательного совета не внос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полномочий Наблюдательного совета не производ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полномочий Учреждения не производ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0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08.2014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9,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4,6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3020,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3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3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6175,3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6977459.11 . – это резерв предстоящих расходов на оплату отпусков работников и страховых взносов, а также на оплату коммунальных платежей, ГСМ и услуг связи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ВШБГ-000003 от 01.10.2024г, а также проведена инвентаризация обязательств учреждения согласно решения о проведении инвентаризации № ВШБГ-000002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редства во временном распоряжении (ф. 0503773_3);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